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388579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067524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917579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